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114879192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378737185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88213086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235311225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